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Celková spotřeba jistého druhu pneumatik v pneuservisu je 7600 ks za rok. Objednává se vždy 400 ks. Pojistná zásoba má krýt týdenní spotřebu, rok má 50 týd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očítej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likost pojistné zásoby</w:t>
      </w:r>
    </w:p>
    <w:p>
      <w:pPr>
        <w:pStyle w:val="Normal"/>
        <w:numPr>
          <w:ilvl w:val="0"/>
          <w:numId w:val="3"/>
        </w:numPr>
        <w:rPr/>
      </w:pPr>
      <w:r>
        <w:rPr/>
        <w:t>obratovou zásobu</w:t>
      </w:r>
    </w:p>
    <w:p>
      <w:pPr>
        <w:pStyle w:val="Normal"/>
        <w:numPr>
          <w:ilvl w:val="0"/>
          <w:numId w:val="3"/>
        </w:numPr>
        <w:rPr/>
      </w:pPr>
      <w:r>
        <w:rPr/>
        <w:t>průměrnou celkovou záso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elkoobchod předpokládá, že v daném roce prodá 15 000 ks beden whisky. Náklady na objednání jedné dávky činí 150 Kč, průměrná nákupní cena je 700 Kč/ks, průměrná prodejní cena je 1 500 Kč/ks. Náklady spojené se skladováním činí 10% z hodnoty průměrné zásoby. Pojistná zásoba je ve výši 100 ks beden. Dodací lhůta je 2 týdny. Ke zjištění signální hladiny objednání používá obchod objednací systém (B, Q). Rok má 50 týdn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očítej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timální objednací množstv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ční počet objednávek a objednací interv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lkovou průměrnou zásobu a rychlost obratu skladových zásob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ednací úrove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a rok bylo ve firmě vyrábějící nábytek spotřebováno 1500 ks lepidla. Dodací lhůta je 2 týdny, interval periodické objednávky I = 4 týdny, objednací množství je pevné – 300 ks. Pojistná zásoba je stanovena tak, aby její velikost pokrývala poptávku na 3 týdny. Rok má 50 týdnů. Cena jednoho kusu lepidla je 22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očítej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likost pojistné zásob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jednací úroveň pro systém (B, Q) a systém (s, Q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ůměrnou skladovou zásob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ční náklady na držení zásob, je-li sazba na 1 Kč držení zásob za rok 2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Firma má k dispozici přehled o roční spotřebě materiálu a hodnotě obratu u 10 položek. U všech 10 položek dochází k jednorázovým měsíčním dodávkám materiálu v průběhu celého kalendářního roku. Pojistná zásoba byla stanovena ve výši měsíční zásoby materiá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očítej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jistěte celkovou průměrnou zásobu a počet vystavených objednávek za r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veďte ABC analýz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kuste se dosáhnout úspor nákladů návrhem diferencovaného přístupu k řízení záso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 minulém období měla materiálová položka spotřebu 2 500 ks. Spotřeba je relativně ustálená. Směrodatná odchylka od průměrné spotřeby, vypočítaná z údajů o spotřebě za jeden týden, je 40 ks. Dodací lhůta je 2 týdny. Objednává se v dávkách po 500 ks. Požadovaná okamžitá úroveň dodavatelských služeb 97,7 %. Předpokládáme, že rok má 50 týd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kol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velká bude pojistná zásob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 jakém stavu celkové zásoby budeme vystavovat objednávku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á je průměrná celková zásob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V minulém roce bylo ze skladu odebráno 1200 ks určitého materiálu. Dodací lhůta je 4 týdny. Zásoba je doplňována dodávkami o velikosti 600 ks. Pojistná zásoba je stanovena tak, aby její velikost pokrývala poptávku na 3 týdny.  Cena 1 kusu materiálu je 28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Normal"/>
        <w:numPr>
          <w:ilvl w:val="0"/>
          <w:numId w:val="6"/>
        </w:numPr>
        <w:rPr/>
      </w:pPr>
      <w:r>
        <w:rPr/>
        <w:t>Jak velká je pojistná zásoba?</w:t>
      </w:r>
    </w:p>
    <w:p>
      <w:pPr>
        <w:pStyle w:val="Normal"/>
        <w:numPr>
          <w:ilvl w:val="0"/>
          <w:numId w:val="6"/>
        </w:numPr>
        <w:rPr/>
      </w:pPr>
      <w:r>
        <w:rPr/>
        <w:t>Vypočítejte objednací úroveň pro dvě varianty systému doplňování zásob:</w:t>
      </w:r>
    </w:p>
    <w:p>
      <w:pPr>
        <w:pStyle w:val="Normal"/>
        <w:numPr>
          <w:ilvl w:val="1"/>
          <w:numId w:val="6"/>
        </w:numPr>
        <w:rPr/>
      </w:pPr>
      <w:r>
        <w:rPr/>
        <w:t>pro systém (B, Q), tj. stav zásob průběžně monitorujeme,</w:t>
      </w:r>
    </w:p>
    <w:p>
      <w:pPr>
        <w:pStyle w:val="Normal"/>
        <w:numPr>
          <w:ilvl w:val="1"/>
          <w:numId w:val="6"/>
        </w:numPr>
        <w:rPr/>
      </w:pPr>
      <w:r>
        <w:rPr/>
        <w:t>pro systém (s, Q), kde interval periodické kontroly I = 6 týdnů.</w:t>
      </w:r>
    </w:p>
    <w:p>
      <w:pPr>
        <w:pStyle w:val="Normal"/>
        <w:numPr>
          <w:ilvl w:val="0"/>
          <w:numId w:val="6"/>
        </w:numPr>
        <w:rPr/>
      </w:pPr>
      <w:r>
        <w:rPr/>
        <w:t>Jak velké budou roční náklady na držení zásob, jestliže na 1 Kč držení zásob za rok musíme počítat sazbu 24%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Jsou známy údaje o odběru výrobku v jednotlivých měsících (v kusech):</w:t>
      </w:r>
    </w:p>
    <w:p>
      <w:pPr>
        <w:pStyle w:val="Normal"/>
        <w:rPr/>
      </w:pPr>
      <w:r>
        <w:rPr/>
      </w:r>
    </w:p>
    <w:tbl>
      <w:tblPr>
        <w:tblW w:w="8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í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ěr v k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lo ověřeno, že odběr má normální rozdělení. Dodací lhůta je 2 měsíce. Objednací množství je 800 kusů. Pojistná zásoba byla stanovena minulosti intuitivně. Její velikost má pokrývat poptávku na 5 týd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Normal"/>
        <w:numPr>
          <w:ilvl w:val="0"/>
          <w:numId w:val="2"/>
        </w:numPr>
        <w:rPr/>
      </w:pPr>
      <w:r>
        <w:rPr/>
        <w:t>Vypočítejte směrodatnou odchylku měsíčního odběru.</w:t>
      </w:r>
    </w:p>
    <w:p>
      <w:pPr>
        <w:pStyle w:val="Normal"/>
        <w:numPr>
          <w:ilvl w:val="0"/>
          <w:numId w:val="2"/>
        </w:numPr>
        <w:rPr/>
      </w:pPr>
      <w:r>
        <w:rPr/>
        <w:t>Kolik kusů se udržuje v podobě pojistné zásoby podle dosavadních pravidel?</w:t>
      </w:r>
    </w:p>
    <w:p>
      <w:pPr>
        <w:pStyle w:val="Normal"/>
        <w:numPr>
          <w:ilvl w:val="0"/>
          <w:numId w:val="2"/>
        </w:numPr>
        <w:rPr/>
      </w:pPr>
      <w:r>
        <w:rPr/>
        <w:t>Jaký je váš názor na tuto velikost pojistné zásoby?</w:t>
      </w:r>
    </w:p>
    <w:p>
      <w:pPr>
        <w:pStyle w:val="Normal"/>
        <w:numPr>
          <w:ilvl w:val="0"/>
          <w:numId w:val="2"/>
        </w:numPr>
        <w:rPr/>
      </w:pPr>
      <w:r>
        <w:rPr/>
        <w:t>Vypočítejte pojistnou zásobu a objednací úroveň pro sjednanou okamžitou úroveň dodavatelských služeb 93,3%. Uvažujte dvě varianty systému doplňování zásob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 systém (B, Q), </w:t>
      </w:r>
    </w:p>
    <w:p>
      <w:pPr>
        <w:pStyle w:val="Normal"/>
        <w:numPr>
          <w:ilvl w:val="1"/>
          <w:numId w:val="2"/>
        </w:numPr>
        <w:rPr/>
      </w:pPr>
      <w:r>
        <w:rPr/>
        <w:t>pro systém (s, Q), I = 1 měsíc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5. Vypočítejte průměrnou skladovou zásob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klad č.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Dodací lhůta je 3 týdny. Směrodatná odchylka od průměrné denní poptávky je 40 ks. Objednává se pravidelné množství 390 ks. Roční obrat (50 týdnů) je roven 2500 ks. Požadovaná okamžitá úroveň zajištěnosti dodávek je 97,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Normal"/>
        <w:numPr>
          <w:ilvl w:val="0"/>
          <w:numId w:val="7"/>
        </w:numPr>
        <w:rPr/>
      </w:pPr>
      <w:r>
        <w:rPr/>
        <w:t>Jak velká bude pojistná zásoba?</w:t>
      </w:r>
    </w:p>
    <w:p>
      <w:pPr>
        <w:pStyle w:val="Normal"/>
        <w:numPr>
          <w:ilvl w:val="0"/>
          <w:numId w:val="7"/>
        </w:numPr>
        <w:rPr/>
      </w:pPr>
      <w:r>
        <w:rPr/>
        <w:t>Jaká je objednací úroveň při systému (B, Q)?</w:t>
      </w:r>
    </w:p>
    <w:p>
      <w:pPr>
        <w:pStyle w:val="Normal"/>
        <w:numPr>
          <w:ilvl w:val="0"/>
          <w:numId w:val="7"/>
        </w:numPr>
        <w:rPr/>
      </w:pPr>
      <w:r>
        <w:rPr/>
        <w:t>Jaká je průměrná úroveň dodavatelských služeb?</w:t>
      </w:r>
    </w:p>
    <w:p>
      <w:pPr>
        <w:pStyle w:val="Normal"/>
        <w:numPr>
          <w:ilvl w:val="0"/>
          <w:numId w:val="7"/>
        </w:numPr>
        <w:rPr/>
      </w:pPr>
      <w:r>
        <w:rPr/>
        <w:t>Jaký důsledek pro průměrnou úroveň dodavatelských služeb bude mít zmenšení objednacího množství na 338 ks (v důsledku zvýšení nákladových sazeb na držení zásob)?</w:t>
      </w:r>
    </w:p>
    <w:p>
      <w:pPr>
        <w:pStyle w:val="Normal"/>
        <w:numPr>
          <w:ilvl w:val="0"/>
          <w:numId w:val="7"/>
        </w:numPr>
        <w:rPr/>
      </w:pPr>
      <w:r>
        <w:rPr/>
        <w:t>Jak velká by měla být při dodávce 338 ks pojistná zásoba, aby průměrná úroveň dodavatelských služeb byla 95%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9:43:00Z</dcterms:created>
  <dc:creator>sed02</dc:creator>
  <dc:description/>
  <cp:keywords/>
  <dc:language>en-US</dc:language>
  <cp:lastModifiedBy>sed02</cp:lastModifiedBy>
  <dcterms:modified xsi:type="dcterms:W3CDTF">2010-03-01T12:26:00Z</dcterms:modified>
  <cp:revision>5</cp:revision>
  <dc:subject/>
  <dc:title>Příklad č</dc:title>
</cp:coreProperties>
</file>