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hd w:fill="auto" w:val="clear"/>
        <w:tabs>
          <w:tab w:val="clear" w:pos="708"/>
          <w:tab w:val="left" w:pos="720" w:leader="none"/>
        </w:tabs>
        <w:spacing w:before="360" w:after="0"/>
        <w:ind w:left="0" w:hanging="0"/>
        <w:rPr/>
      </w:pPr>
      <w:r>
        <w:rPr/>
        <w:t xml:space="preserve">Distribuční funkce </w:t>
      </w:r>
      <w:r>
        <w:rPr>
          <w:rFonts w:eastAsia="Symbol" w:cs="Symbol" w:ascii="Symbol" w:hAnsi="Symbol"/>
        </w:rPr>
        <w:t></w:t>
      </w:r>
      <w:r>
        <w:rPr/>
        <w:t>(z) rozložení N(0; 1)</w:t>
      </w:r>
    </w:p>
    <w:tbl>
      <w:tblPr>
        <w:tblW w:w="9211" w:type="dxa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259"/>
      </w:tblGrid>
      <w:tr>
        <w:trPr>
          <w:trHeight w:val="200" w:hRule="atLeast"/>
        </w:trPr>
        <w:tc>
          <w:tcPr>
            <w:tcW w:w="9211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z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.0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.0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.0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.0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.0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.0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.0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.09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000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03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079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119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159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199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239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279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318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3586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398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438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477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517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556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596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635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674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714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.57535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792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831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870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909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948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987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025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064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102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1409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.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179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217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255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293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330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368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405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443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480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5173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.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554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591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627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664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700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736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772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808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843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8793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914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949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6984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019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054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088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122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156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190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2240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.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257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290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323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356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389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421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453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485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517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5490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.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580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611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642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673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703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733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763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793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823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8524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.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881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910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938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967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995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023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051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078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105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1327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.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159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185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212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238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263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289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314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339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364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3891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413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437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461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484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508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531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554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576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599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6214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643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665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686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707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728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749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769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790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810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8298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849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868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887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906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925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943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961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979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997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0147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032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049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065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082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098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114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130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146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162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1774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192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207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222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236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250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264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278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292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305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3189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331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344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357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36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382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394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406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417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429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4408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452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463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473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484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495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505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515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525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535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5449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554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563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572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581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590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599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608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616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624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6327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640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648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656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663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671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678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685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692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699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7062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712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719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725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732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738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744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750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755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761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7670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772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777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783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788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793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798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03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07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12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169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21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25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30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34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38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42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46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50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53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574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61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64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67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71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74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77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80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84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87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899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92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95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898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01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03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06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08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11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13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158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18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20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22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24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26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28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30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32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34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361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37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39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41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43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44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46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47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49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50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520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53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54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56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57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58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59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60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62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63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643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65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66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67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68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69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70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71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72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72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736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74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75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76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76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77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78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78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79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0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07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1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1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2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3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3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4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4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5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5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61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6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6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7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7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8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8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8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9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89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00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0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0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1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1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1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1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2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2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2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29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3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3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3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3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4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4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4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4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4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50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5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5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5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5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5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6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6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6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6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65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6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6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6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7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7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7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7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7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7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76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7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7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7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7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8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8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8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8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8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83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8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8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8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8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8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8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8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8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8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89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8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2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5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5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6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7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7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8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1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8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2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3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4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9999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00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00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00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00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00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00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000</w:t>
            </w:r>
          </w:p>
        </w:tc>
        <w:tc>
          <w:tcPr>
            <w:tcW w:w="8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000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jc w:val="left"/>
      <w:outlineLvl w:val="0"/>
    </w:pPr>
    <w:rPr>
      <w:rFonts w:ascii="Arial" w:hAnsi="Arial" w:cs="Arial"/>
      <w:b/>
      <w:color w:val="00000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spacing w:before="360" w:after="0"/>
      <w:jc w:val="left"/>
      <w:outlineLvl w:val="1"/>
    </w:pPr>
    <w:rPr>
      <w:rFonts w:ascii="Arial" w:hAnsi="Arial" w:cs="Arial"/>
      <w:b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spacing w:before="240" w:after="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21:14:00Z</dcterms:created>
  <dc:creator>hra30</dc:creator>
  <dc:description/>
  <dc:language>en-US</dc:language>
  <cp:lastModifiedBy>sed02</cp:lastModifiedBy>
  <dcterms:modified xsi:type="dcterms:W3CDTF">2009-11-21T21:14:00Z</dcterms:modified>
  <cp:revision>2</cp:revision>
  <dc:subject/>
  <dc:title>Distribuční funkce (z) rozložení N(0; 1)</dc:title>
</cp:coreProperties>
</file>