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11.</w:t>
      </w:r>
      <w:r>
        <w:rPr>
          <w:rFonts w:cs="Palatino Linotype" w:ascii="Palatino Linotype" w:hAnsi="Palatino Linotype"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bCs/>
          <w:sz w:val="28"/>
          <w:szCs w:val="28"/>
        </w:rPr>
        <w:t>ŘÍZENÍ ZÁSOB</w:t>
      </w:r>
    </w:p>
    <w:p>
      <w:pPr>
        <w:pStyle w:val="Heading2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  <w:t>I. DŮVODY VZNIKU ZÁSOB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soby vznikají buď spontánně nebo záměrně z těchto důvodů nebo příčin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časový,místní nebo věcný nesoulad mezi zdroji(nabídkou) a potřebami(poptávkou) co do času, místa a množství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rFonts w:cs="Palatino Linotype" w:ascii="Palatino Linotype" w:hAnsi="Palatino Linotype"/>
          <w:sz w:val="22"/>
          <w:szCs w:val="22"/>
        </w:rPr>
        <w:t>umožnit plynulost a pružnost výrobního procesu (vyrovnávací zásoba)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čelit rozdílům mezi předpovědí a skutečnou spotřebou (pojistná zásob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technologická důvody (technologická zásoba)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leva při nákupu většího množství</w:t>
      </w:r>
    </w:p>
    <w:p>
      <w:pPr>
        <w:pStyle w:val="Normal"/>
        <w:numPr>
          <w:ilvl w:val="0"/>
          <w:numId w:val="10"/>
        </w:numPr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koupě surovin v době, kdy je nízká cena a vyhnout se potížím, kdy je na trhu nedostatek surovin (např. farmaceutický průmysl)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držet prodeje v období s nízkou poptávkou a umožnit spekulativní zisk v období s vysokou poptávkou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rFonts w:cs="Palatino Linotype" w:ascii="Palatino Linotype" w:hAnsi="Palatino Linotype"/>
          <w:sz w:val="22"/>
          <w:szCs w:val="22"/>
        </w:rPr>
        <w:t>antispekulační nákup zásob státními institucemi (fond tržní regulace) za účelem prodeje v období nedostatku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tvorba optimální výrobní nebo dopravní dávky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tvorba státních hmotných rezerv pro případy neúrody, katastrof a p.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  <w:t>II.DRUHY POPTÁVKY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kladní typy chování poptávky:</w:t>
      </w:r>
    </w:p>
    <w:p>
      <w:pPr>
        <w:pStyle w:val="Normal"/>
        <w:spacing w:before="120" w:after="0"/>
        <w:rPr/>
      </w:pPr>
      <w:r>
        <w:rPr>
          <w:rFonts w:cs="Palatino Linotype" w:ascii="Palatino Linotype" w:hAnsi="Palatino Linotype"/>
          <w:sz w:val="22"/>
          <w:szCs w:val="22"/>
        </w:rPr>
        <w:t>- nezávislá (nemá přímý vztah k poptávce jiných výrobků, např. V MRP systému poptávka po hotových výrobcích je v tomto smyslu nezávislá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závislá (lze ji odvodit z finálních výrobků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spojitá, stupňovitá nebo sporadická (nárazová, např. vyvolána módou) poptávka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stacionární (stochasticky stálá) nebo nestacionární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s trendem, cyklická (doba cyklu je větší 1 rok), sezónní (např. týdenní, měsíční, čtvrtletní, roční) nebo kombinovaná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- jednorázová (neopakovaná) 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  <w:t>III. NÁKLADY SPOJENÉ S POŘÍZENÍM A DRŽENÍM ZÁSOB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) POŘIZOVACÍ NÁKLADY (jsou dány cenou za jednici, příp. slevy nebo přirážky za množství, včasnost, kvalitu, atd.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) OBJEDNACÍ NÁKLADY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administrativní náklady (veškeré režijní a přímé náklady vyvolané 1 objednávkou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dopravní náklady (veškeré fixní a variabilní dopravní náklady  odběratele vyvolané 1 dodávkou, dopravu  však nejčastěji zajišťuje dodavatel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) SEŘIZOVACÍ NÁKLADY VÝROBNÍ DÁVKY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administrativní náklady (na vyhotovení výrobní dokumentace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na seřízení a rozběh výrobní dávky (včetně ztrát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) NÁKLADY NA DRŽENÍ ZÁSOBY</w:t>
      </w:r>
    </w:p>
    <w:p>
      <w:pPr>
        <w:pStyle w:val="Normal"/>
        <w:spacing w:before="120" w:after="0"/>
        <w:rPr/>
      </w:pPr>
      <w:r>
        <w:rPr>
          <w:rFonts w:cs="Palatino Linotype" w:ascii="Palatino Linotype" w:hAnsi="Palatino Linotype"/>
          <w:sz w:val="22"/>
          <w:szCs w:val="22"/>
        </w:rPr>
        <w:t>- finanční náklady (úroky  nebo vnitřní výnosové procento =lost opportunity cost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náklady na využívaný skladový prostor, správu a provoz skladu</w:t>
      </w:r>
    </w:p>
    <w:p>
      <w:pPr>
        <w:pStyle w:val="Normal"/>
        <w:spacing w:before="120" w:after="0"/>
        <w:rPr/>
      </w:pPr>
      <w:r>
        <w:rPr>
          <w:rFonts w:cs="Palatino Linotype" w:ascii="Palatino Linotype" w:hAnsi="Palatino Linotype"/>
          <w:sz w:val="22"/>
          <w:szCs w:val="22"/>
        </w:rPr>
        <w:t>- náklady z rizika (snížená likvidita, neprodejnost zásob, znehodnocení fyzické i morální, atd.) - riziko roste s růstem doby skladování a s růstem průměrné výše zásoby.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e) NÁKLADY Z NEDOSTATKU ZÁSOBY (velmi obtížně se určují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nespokojenost zákazníka, ztráta zakázek či zákazníků (u odbytových zásob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nutnost změny výrobního programu z důvodů okamžitého nedostatku surovin či materiálů (výrobní zásoby)</w:t>
      </w:r>
    </w:p>
    <w:p>
      <w:pPr>
        <w:pStyle w:val="Normal"/>
        <w:spacing w:before="120" w:after="0"/>
        <w:rPr/>
      </w:pPr>
      <w:r>
        <w:rPr>
          <w:rFonts w:cs="Palatino Linotype" w:ascii="Palatino Linotype" w:hAnsi="Palatino Linotype"/>
          <w:sz w:val="22"/>
          <w:szCs w:val="22"/>
        </w:rPr>
        <w:t>- ztráty plynulosti výroby, a tím i produktivity (mezivýrobní zásoby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  <w:t>IV. STRATEGICKÁ, TAKTICKÁ A OPERATIVNÍ ÚROVEŇ ŘÍZENÍ ZÁSOB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) ŘÍZENÍ ZÁSOB OBCHODNÍCH ORGANIZACÍ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ELKOOBCHOD: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ředmětem řízení jsou zde zásoby :</w:t>
      </w:r>
    </w:p>
    <w:p>
      <w:pPr>
        <w:pStyle w:val="Normal"/>
        <w:spacing w:before="120" w:after="0"/>
        <w:rPr/>
      </w:pPr>
      <w:r>
        <w:rPr>
          <w:rFonts w:cs="Palatino Linotype" w:ascii="Palatino Linotype" w:hAnsi="Palatino Linotype"/>
          <w:sz w:val="22"/>
          <w:szCs w:val="22"/>
        </w:rPr>
        <w:t>- zboží pro zásobování výrobních organizací (suroviny, materiály, náhradní díly, atd.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zboží pro zásobování maloobchodní sítě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- potraviny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-dry goods (suché zboží, např. lahvové víno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-perishable goods (rychle se kazící zboží, např. ovoce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a zelenina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- nepotraviny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-hard goods (tvrdé zboží, např. nábytek, potřeby pro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domácnost=bílé zboží + hnědé zboží, atd.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-soft goods (měkké zboží, např. textil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vratné obaly, ad.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) ŘÍZENÍ ZÁSOB VÝROBNÍCH ORGANIZACÍ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ředmětem řízení zásob jsou: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výrobní zásoby (nakupované: materiály, polotovary, součásti, náhradní díly, inventář, nástroje, atd.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zásoby rozpracované výroby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distribuční zásoby (hotové výrobky a součásti, prodávané polotovary, obchodní zboží, obaly, atd.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  <w:t>Základní operativní cíle řízení zásob:</w:t>
      </w:r>
    </w:p>
    <w:p>
      <w:pPr>
        <w:pStyle w:val="Normal"/>
        <w:spacing w:before="120" w:after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TECHNICKÝ CÍL: dodávat požadované zásoby v požadovaném čase, místě, kvalitě, úpravě (obaly, uspořádání, atd.) a komplexnosti (např. s spolu doklady umožňujícími další používání)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- EKONOMICKÝ CÍL: při veškerých činnostech (fyzických, administrativních a rozhodovacích) zabezpečujících stav a pohyb zásob dodržovat hledisko přiměřených (optimálních) ekonomických nákladů </w:t>
      </w:r>
    </w:p>
    <w:p>
      <w:pPr>
        <w:pStyle w:val="TextBody"/>
        <w:rPr/>
      </w:pPr>
      <w:r>
        <w:rPr>
          <w:rFonts w:cs="Palatino Linotype" w:ascii="Palatino Linotype" w:hAnsi="Palatino Linotype"/>
          <w:sz w:val="22"/>
          <w:szCs w:val="22"/>
        </w:rPr>
        <w:t>Operativní řízení je charakterizováno relativně krátkým časovým horizontem rozhodování (dny, týdny), relativně malým počtem alternativ pro rozhodování, převahou rutinních (opakovaných) rozhodnutí a činností, zpravidla nižší mírou rizika při rozhodování, vysokým stupněm kontroly (dozoru, sledování) činností a rozhodnutí, relativně malý organizační dosah (akční radius) důsledků rozhodnutí, vysokým stupněm určitosti (determinismu) podmínek a okolností pro rozhodování, atd.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  <w:t>Základní taktické cíle řízení zásob: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krátkodobé plánování optimálního využití disponibilních zdrojů (kapacit, zásob, rezerv, kooperací, lidských zdrojů, finančních zdrojů, atd.)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Konkrétní taktické (dispoziční) cíle jsou vyjadřovány volbou termínů a množství objednávky, termínů a množství výdeje zásob do výroby, volbou konkrétní výše pojistné zásoby, atp.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Taktické (dispoziční) řízení je charakterizováno středním časovým horizontem rozhodování (týdny, měsíce), středním počtem alternativ rozhodování, středním stupněm rizika chybného rozhodnutí, částečně rutinním (opakovaným) rozhodováním, atd.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  <w:t>Základní strategické cíle řízení zásob: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dlouhodobé plánování zdrojů a kapacit logistického systému a vytváření optimálních organizačních podmínek pro jejich tvorbu (projektové řízení, strategické řízení a marketing).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Konkrétní strategické cíle závisí na výsledcích strategických analýz a strategických rozhodnutích firmy (např. rozmístění skladů, volba dodavatelů, odběratelů, výrobních, zásobovacích a distribučních systémů, volba vhodného systému řízení a plánování logistických procesů, volba vhodného logistického informačního systému, atd.)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trategické řízení je charakterizováno relativně dlouhým časovým horizontem (roky), relativně velkým počtem možných alternativ rozhodnutí, převahou neopakovatelných (nerutinních) rozhodnutí, vysokou mírou rizika spojenou s rozhodováním, relativně velkým organizačním a systémovým dosahem důsledků rozhodnutí, vysokou neurčitostí (indeterminismem) podmínek a okolností pro rozhodování, vysokým podílem analytických činností na rozhodnutí, atd.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  <w:t>V. KLASIFIKACE ZÁSOB VÝROBNÍHO PODNIKU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) Podle fáze zpracování zásob ve výrobním procesu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výrobní zásoby (střední kapitálová likvidita)</w:t>
      </w:r>
    </w:p>
    <w:p>
      <w:pPr>
        <w:pStyle w:val="Normal"/>
        <w:spacing w:before="120" w:after="0"/>
        <w:rPr/>
      </w:pPr>
      <w:r>
        <w:rPr>
          <w:rFonts w:cs="Palatino Linotype" w:ascii="Palatino Linotype" w:hAnsi="Palatino Linotype"/>
          <w:sz w:val="22"/>
          <w:szCs w:val="22"/>
        </w:rPr>
        <w:t>- zásoby nedokončené výroby (nízká kapitálová likvidita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zásoby hotových výrobků (střední kapitálová likvidita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zásoby, které přímo nevstupují do výrobku (zásoby PPS, ND,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režijního materiálu a pod.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) Podle svého postavení a zvláštností ve výrobním, zásobovacím a distribučním procesu: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suroviny, základní materiál, nakupované polotovary a součásti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pomocný materiál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nedokončená, rozpracovaná výroba a polotovary vlastní výroby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hotové výrobky a součásti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PPS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náhradní díly (pro údržbu strojů a zařízení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paliva, pohonné hmoty, oleje</w:t>
      </w:r>
    </w:p>
    <w:p>
      <w:pPr>
        <w:pStyle w:val="Normal"/>
        <w:spacing w:before="120" w:after="0"/>
        <w:rPr/>
      </w:pPr>
      <w:r>
        <w:rPr>
          <w:rFonts w:cs="Palatino Linotype" w:ascii="Palatino Linotype" w:hAnsi="Palatino Linotype"/>
          <w:sz w:val="22"/>
          <w:szCs w:val="22"/>
        </w:rPr>
        <w:t>- vratné obaly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použitelné odpady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nebezpečné látky a jedy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a další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) Klasifikace metodou ABC (podle podílu zásob na celkovém obratu či tržbách), či příp. XYZ (podle stupně důležitosti zásob, resp. stupně předvídatelnosti, tj. spolehlivosti předpovědi,  jejich poptávky či spotřeby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) podle stupně plánovatelnosti (normované a nenormované zásoby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e) podle chování v průběhu dodávkového nebo výrobního cyklu (běžná, tj. obratová zásoba, pojistná zásoba, technologická zásoba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Palatino Linotype" w:ascii="Palatino Linotype" w:hAnsi="Palatino Linotype"/>
          <w:sz w:val="22"/>
          <w:szCs w:val="22"/>
          <w:u w:val="single"/>
        </w:rPr>
        <w:t>VI. NĚKTERÉ DŮLEŽITÉ STRATEGICKÉ POJMY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) BODY ROZPOJENÍ (angl. Decoupling Points, resp. Customization Points): tyto body (pro každý výrobek či jeho variantu) leží v místě procesu, od kterého počíná individualizace výrobku podle konkrétních požadavků zákazníka.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V tomto bodu obvykle dochází v proudu výroby či distribuce ke změně způsobu řízení (z nezávislé, tj. predikované poptávky se mění na závislou, tj. plánovatelnou poptávku určenou konkrétními požadavky zákazníků). Body rozpojení mohou být umístěny v různých fázích zásobovacího, výrobního a distribučního procesu. Určení jednotlivých BR je důležitým strategickým rozhodnutím, neboť v těchto místech jsou obvykle umísťovány řízené sklady či mezisklady. </w:t>
      </w:r>
    </w:p>
    <w:p>
      <w:pPr>
        <w:pStyle w:val="Normal"/>
        <w:spacing w:before="120" w:after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Od tohoto bodu, směrem po proudu materiálového a výrobkového toku obvykle převládá riziko neprodejných zásob, proto je snaha minimalizovat nebo odstranit pojistné zásoby v jednotlivých zásobovacích uzlech (mezisklady). Naopak, směrem proti proudu je snaha po vyšší plynulosti výroby, zhromadnění výroby a k případnému vytváření odůvodněné výše pojistných zásob.</w:t>
      </w:r>
    </w:p>
    <w:p>
      <w:pPr>
        <w:pStyle w:val="TextBody"/>
        <w:rPr/>
      </w:pPr>
      <w:r>
        <w:rPr>
          <w:rFonts w:cs="Palatino Linotype" w:ascii="Palatino Linotype" w:hAnsi="Palatino Linotype"/>
          <w:sz w:val="22"/>
          <w:szCs w:val="22"/>
        </w:rPr>
        <w:t>Na BR se obvykle soustřeďuje pozornost plánovačů, manažerů výroby, manažerů skladu, výrobkových manažerů. Obvykle je místem styku (rozhraním, tj. interface) operátorů, plánovačů a manažerů s prostředky výpočetní techniky, počítačovou sítí, atd. Je místem nejen přesné a včasné evidence stavu zásob, ale též i různých plánovacích ukazatelů kontrolovaných mnohdy i složitějšími algoritmy jejich výpočtu (např. dispoziční zásoby, očekávané dodávky, plánovací výhled v délce plánovacího horizontu, atd.).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Tyto body mohou být umístěny v různých místech materiálového a výrobkového toku: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v distribuční síti (distribuční sklady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ve skladu hotových výrobků (tj. výroba na sklad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ve skladu podsestav (montáž na zakázku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ve skladu surovin, materiálů a nakupovaných součástí (tj. výroba na zakázku).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u dodavatelů (výroba podle projektu)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) Rozhodnutí typu: NAKUPOVAT nebo VYRÁBĚT (obvykle se týká nakupovaných součástí nebo polotovarů) a rozhodnutí typu: VÝROBA NA SKLAD neb VÝROBA NA ZAKÁZKU (obvykle se týká hotových výrobků)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3) PRŮBĚŽNÁ LHŮTA ZAKÁZKY je zahájena objednávkou zákazníka a ukončena okamžikem fyzické dodávky zboží v místě požadovaném zákazníkem (tímto místem může být např. sklad odběratele nebo předání zboží licenčnímu dopravci, např. v železniční stanici Českých drah). Tato lhůta může být kratší, stejná nebo i delší než je průběžná lhůta výroby.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ŮBĚŽNÁ LHŮTA VÝROBY je zahájena zpravidla první výrobní operací a ukončena poslední výrobní operací, resp. předáním výrobku na sklad hotové výroby.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) MATERIÁLOVÉ HOSPODÁŘSTVÍ (materiálová logistika) zahrnuje řízení veškerých toků materiálů a součástí od dodavatelů až do ukončení posledních výrobních operací výrobního podniku (obvykle až do předání do skladu odbytu nebo do expedice mimo závod)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5) SKLADOVÉ HOSPODÁŘSTVÍ se týká řízení průběhu příjmu, skladování a výdeje skladu, tj. veškeré administrativní, technické a operativní činnosti spojené se správou skladu, organizováním přejímky zásob, výdeje zásob, manipulací, přemísťováním, tříděním, úpravou, atd.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6) FYZICKÁ DISTRIBUCE (distribuční logistika) zahrnuje řízení toků výrobků a zboží od ukončení poslední výrobní operace až po převzetí zboží zákazníkem (spotřebitelem, obchodní či průmyslovou organizací).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7) VÝROBNÍ LOGISTIKA zahrnuje veškeré řízení toků materiálů, součástí, atd. zpravidla od výdeje materiálů ze skladů výrobních zásob (sklady v zásobování materiálem) až po poslední technologické či kontrolní operace ve výrobě.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  <w:t>VII. NĚKTERÉ DŮLEŽITÉ TAKTICKÉ (PLÁNOVACÍ) POJMY ŘÍZENÍ ZÁSOB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SKUTEČNÁ, resp. FYZICKÁ ZÁSOBA (skut. stav zásob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EVIDENČNÍ ZÁSOBA (resp. evid. stav zásob)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VOLNÁ (DISPOZIČNÍ) ZÁSOBA = EVID.Z. - (dosud nesplněné, ale již uplatněné POŽADAVKY). Někdy se do V.Z. připočítávají i dosud nesplněné, ale potvrzené objednávky (OČEKÁVANÉ DODÁVKY)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REZERVOVANÁ (BLOKOVANÁ) ZÁSOBA je ta část evidenční zásoby, na kterou jsou již uplatněné, ale dosud nesplněné POŽADAVKY. Někdy se též uplatňuje rezervace i na OČEKÁVANÉ DODÁVKY (zvyšuje to však nejistotu při plnění plánovaných POŽADAVKŮ)</w:t>
      </w:r>
    </w:p>
    <w:p>
      <w:pPr>
        <w:pStyle w:val="Normal"/>
        <w:spacing w:before="120" w:after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MAX.ZÁSOBA je výše skutečné (resp. evidenční) zásoby, kterou zásoba dosáhne bezprostředně po dodávce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MIN.ZÁSOBA je ta výše zásoby, která je dosažena bezprostředně před dodávkou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BĚŽNÁ (OBRATOVÁ) ZÁSOBA = MAX.ZÁSOBA - MIN.ZÁSOBA</w:t>
      </w:r>
    </w:p>
    <w:p>
      <w:pPr>
        <w:pStyle w:val="Normal"/>
        <w:spacing w:before="120" w:after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PRŮMĚRNÁ ZÁSOBA=PRŮM.OBRATOVÁ (BĚŽNÁ) ZÁSOBA + PRŮM.MIN.ZÁSOBA . Je definována jako aritmetický průměr denních stavů zásob. Není vhodné zaměňovat prům. min.zásobu za pojistnou zásobu (což se v praxi často objevuje). PRŮM. OBRAT.Z. = q / 2, kde q je prům. velikost dodávky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RYCHLOST OBRATU ZÁSOBY (za rok) = (roční spotřeba/prům.celk. zásoba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DOBA OBRATU ZÁSOBY(ve dnech) = (365 / rychl.obratu zásoby za rok)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POJISTNÁ ZÁSOBA (angl. safety stock) je plánovitě udržovaná výše zásoby, která by měla čelit poruchám v zásobovacím procesu vyvolaným jeho stochastickým charakterem, a tedy neschopností předvídat (plánovat) dostatečně přesně jeho budoucí průběh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VYROVNÁVACÍ ZÁSOBA (angl. buffer stock) vzniká jako důsledek stochastických příčin a neschopnosti plně synchronizovat (zladit) na sebe navazující (např. technologické) procesy, přestože jsou vůči sobě v globální časové rovnováze. V průběhu fungování těchto procesů spontánně vzniká a zaniká mezioperační vyrovnávací zásoba. Tato zásoba nemá plánovitý charakter a vzniká nikoliv úmyslně, nýbrž spontánně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KUPNÍ SMLOUVA je druh obchodní smlouvy (dříve známý jako hosp. smlouva), ve které jsou dojednány podmínky (cena, množství, místo, termíny a další podmínky) dodávek zboží mezi dvěma obchodními partnery (viz Obchodní zákoník: parag. 409 a další), a to buď jednorázově nebo i opakovaně (dlouhodobě)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DODACÍ OBDOBÍ je období, které je smluvně (obvykle v předem sjednané kupní smlouvě) dohodnuto buď přímým určením, uvedením určité podmínky, nebo bez určení. V praxi se může jednat o období vymezené několika měsíci, týdny nebo dny (u systému JIT se může jednat dokonce i o hodiny). Dodací období může nastat okamžitě po vzniku kupní smlouvy, ale v praxi se často vyskytuje určitá lhůta mezi termínem vzniku KS nebo objednávky (odvolávky) a termínem zahájení dodacího období (tato doba nemá oficiální právní označení a zde ji uvádíme jako PŘEDDODACÍ LHŮTU). Při opakovaném procesu dodávání (na základě 1 kupní smlouvy) se jednotlivé dodávky rozloží v čase s přihlédnutím k potřebám dodavatele nebo odběratele zboží. Postupné vyvolávání fyzických dodávek může být řízeno dílčími objednávkami (odvolávkami) odběratele co do dílčího množství, termínů, místa určení, atd.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DODACÍ LHŮTA není oficiální (tj. právní), ale v praxi běžně používaný pojem. Obvykle se jím rozumí období zahájené okamžikem doručení objednávky (odvolávky) dodavateli do okamžiku předání zboží v místě odběratele. Dodací lhůta je kratší než tzv. pořizovací lhůta.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POŘIZOVACÍ LHŮTA (někdy též označovaná jako tzv. hlavní čas, angl. lead time) je období zahrnující dodací lhůtu, ale prodloužené o období před doručením objednávky dodavateli a po doručení zboží odběrateli, tj. o období zahájené od vzniku impulsu k rozhodnutí o objednávce u odběratele a odeslání objednávky až po následné převzetí, roztřídění a uložení zboží do skladu odběratele (nebo event. jeho přímé předání k 1. výrobní či distribuční operaci)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INTERVAL NEJISTOTY (INTERVAL ZABEZPEČENÍ ZÁSOBY) je pojem používaný u některých matematických modelů regulace zásob. U systému volných objednacích termínů je interval nejistoty roven pořizovací lhůtě. U systému s pevnými (nikoliv nutně ekvidistantními) objednacími termíny je interval nejistoty větší než pořizovací lhůta. Je roven součtu intervalu pro objednání a po něm následující pořizovací lhůty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DODACÍ CYKLUS je období mezi dvěma po sobě následujícími dodávkami. DC může být konstantní nebo proměnlivé délky.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OBJEDNACÍ CYKLUS je období mezi dvěma po sobě následujícími objednávkami (tj. okamžiky vystavení objednávky). OC rovněž může být konstantní nebo proměnlivé délky. Přestože pojem OC systémově souvisí s DC, jejich délky mohou být rozdílné.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SYSTÉM VOLNÝCH OBJEDNACÍCH TERMÍNŮ umožňuje odběrateli vyvolat objednávku kdykoliv, tj v libovolném termínu  T  na časové ose  t</w:t>
      </w:r>
    </w:p>
    <w:p>
      <w:pPr>
        <w:pStyle w:val="Normal"/>
        <w:spacing w:before="120" w:after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- SYSTÉM PEVNÝCH OBJEDNACÍCH TERMÍNŮ umožňuje odběrateli vyvolat objednávku pouze v předem stanovených termínech T</w:t>
      </w:r>
      <w:r>
        <w:rPr>
          <w:rFonts w:cs="Palatino Linotype" w:ascii="Palatino Linotype" w:hAnsi="Palatino Linotype"/>
          <w:position w:val="-6"/>
          <w:sz w:val="22"/>
          <w:szCs w:val="22"/>
        </w:rPr>
        <w:t>i</w:t>
      </w:r>
      <w:r>
        <w:rPr>
          <w:rFonts w:cs="Palatino Linotype" w:ascii="Palatino Linotype" w:hAnsi="Palatino Linotype"/>
          <w:sz w:val="22"/>
          <w:szCs w:val="22"/>
        </w:rPr>
        <w:t xml:space="preserve"> (nikoliv nutně ekvidistantních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SYSTÉMY ŘÍZENÍ ZÁSOB : rozlišujeme obvykle následující systémy:</w:t>
      </w:r>
    </w:p>
    <w:p>
      <w:pPr>
        <w:pStyle w:val="Normal"/>
        <w:spacing w:before="120" w:after="0"/>
        <w:ind w:left="75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JIT systém</w:t>
      </w:r>
    </w:p>
    <w:p>
      <w:pPr>
        <w:pStyle w:val="Normal"/>
        <w:spacing w:before="120" w:after="0"/>
        <w:ind w:left="75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MRP systém</w:t>
      </w:r>
    </w:p>
    <w:p>
      <w:pPr>
        <w:pStyle w:val="Normal"/>
        <w:spacing w:before="120" w:after="0"/>
        <w:ind w:firstLine="708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- nezávislý systém (každá položka se objednává a dodává  samostatně)</w:t>
      </w:r>
    </w:p>
    <w:p>
      <w:pPr>
        <w:pStyle w:val="TextBodyInden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sdružený systém (několik položek se objednává nebo dodává  společně jednomu odběrateli, okružní dodávky pro více  odběratelům, atd.)</w:t>
      </w:r>
    </w:p>
    <w:p>
      <w:pPr>
        <w:pStyle w:val="Normal"/>
        <w:spacing w:before="120" w:after="0"/>
        <w:ind w:firstLine="708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- zásobování ND</w:t>
      </w:r>
    </w:p>
    <w:p>
      <w:pPr>
        <w:pStyle w:val="Normal"/>
        <w:spacing w:before="120" w:after="0"/>
        <w:ind w:firstLine="708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- individuální dodávky (jednotlivá neopakovaná dodávka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  <w:t>VIII. SUBSYSTÉM ŘÍZENÍ VÝROBNÍCH ZÁSOB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Účel (funkce):  Tento subsystém je zaměřen na pořizování (nákup) výrobních zásob, a to při splnění stanovených TECHNICKÝCH a  EKONOMICKÝCH podmínek (tj. cílů: viz výše).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BECNÝ CYKLUS (FÁZE) ŘÍZENÍ :</w:t>
      </w:r>
    </w:p>
    <w:p>
      <w:pPr>
        <w:pStyle w:val="Normal"/>
        <w:spacing w:before="120" w:after="0"/>
        <w:ind w:firstLine="708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analýza současného stavu, předpokládaného či požadovaného vývoje,</w:t>
      </w:r>
    </w:p>
    <w:p>
      <w:pPr>
        <w:pStyle w:val="Normal"/>
        <w:spacing w:before="120" w:after="0"/>
        <w:ind w:firstLine="708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stanovení cílů a volba strategie, metod řízení a plánování, metod kontroly a evidence, atd.</w:t>
      </w:r>
    </w:p>
    <w:p>
      <w:pPr>
        <w:pStyle w:val="Normal"/>
        <w:spacing w:before="120" w:after="0"/>
        <w:ind w:firstLine="708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 plánování (tvorba a aktualizace plánů)</w:t>
      </w:r>
    </w:p>
    <w:p>
      <w:pPr>
        <w:pStyle w:val="Normal"/>
        <w:spacing w:before="120" w:after="0"/>
        <w:ind w:firstLine="708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řízení a rozhodování (management) ,</w:t>
      </w:r>
    </w:p>
    <w:p>
      <w:pPr>
        <w:pStyle w:val="Normal"/>
        <w:spacing w:before="120" w:after="0"/>
        <w:ind w:firstLine="708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výkon (realizace),</w:t>
      </w:r>
    </w:p>
    <w:p>
      <w:pPr>
        <w:pStyle w:val="Normal"/>
        <w:spacing w:before="120" w:after="0"/>
        <w:ind w:firstLine="708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kontrola a evidence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(Poznámka: je třeba upozornit na skutečnost, že funkce řízení a její jednotlivé fáze mají   hierarchickou fraktální   strukturu, což znamená,  že uvnitř každé dílčí funkce řízení se může rekurzivně opakovat opět celé spektrum jednotlivých dílčích funkcí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TRATEGICKÁ ÚROVEŇ ŘÍZENÍ ZÁSOB: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dlouhodobé předpovědi poptávky a potřeby zásob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rozhodnutí o požadovaném sortimentu a úrovni kvality zásob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rozhodnutí typu: VYRÁBĚT nebo NAKUPOVAT (angl.: make or buy decision)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analýza struktury zásob (ABC analýza, BOX analýza, klasifikační analýza podle druhů zásob, tj. členění na základní materiál, pomocný materiál, paliva a pohonné hmoty, obaly, atd., členění podle způsobu plánování zásob, členění na normovaný a režijní materiál, analýza podle účelu držení zásoby: obratová zásoba, pojistná zásoba, technologická zásoba, spekulativní zásoba, hmotná rezerva, atd.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optimalizační analýza (volba matematických modelů a výpočty optimální úrovně držených zásob),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analýza stochastických procesů (výpočty pojistných zásob),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analýza  a výběr dodavatelů, volba obchodní politiky vůči dodavatelům,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volba dodavatelských systémů (určení stálých dodavatelů a režimů dodávek, např. JIT, dlouhodobé obchodní smlouvy, využívání zprostředkovatelů, atd.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volba základních strategií, systémů a modelů řízení zásob (JIT systém, MRP systém, nezávislý (položkový) systém, sdružené (vícepoložkové) systémy, individuální (jednorázové) systémy, systém zásobování ND, apod.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volba  modelů řízení a metod regulace zásob  s využitím počítačů nebo bez použití počítačů (např. metoda KANBAN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příprava dlouhodobých obchodních smluv s dodavateli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sestavení ročního plánu potřeby zásob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TAKTICKÁ (DISPOZIČNÍ) ÚROVEŇ ŘÍZENÍ ZÁSOB: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krátkodobé předpovědi poptávky či potřeby zásob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zjištění plánovaných potřeb či požadavků (např. podle zásobníku  zakázek a plánů výroby, atp.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rozhodování o jednotlivých objednávkách zásob (množství, jakost, termín dodání, dodavatel, místo dodání a další podmínky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určování konkrétních parametrů modelů řízení zásob a jejich korekce (aktualizace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přizpůsobování zásob sezónním výkyvům a trendům v poptávce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zjišťování krátkodobých požadavků na výkony dopravy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promítání technologických změn a odchylek do sortimentu zásob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PERATIVNÍ ÚROVEŇ ŘÍZENÍ: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administrativní zabezpečení objednacího a dodacího procesu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sledování, kontrola a evidence zásob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průběžné oceňování a přeceňování zásob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inventarizační kontrola zásob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řízení a kontrola příjmu nebo výdeje zásob (kvantitativní a kvalitativní přejímka, atesty, atd.)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vyřizování reklamací z příjmů a výdeje</w:t>
      </w:r>
    </w:p>
    <w:p>
      <w:pPr>
        <w:pStyle w:val="Normal"/>
        <w:spacing w:before="12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5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4:27:00Z</dcterms:created>
  <dc:creator/>
  <dc:description/>
  <cp:keywords/>
  <dc:language>en-US</dc:language>
  <cp:lastModifiedBy>VSB</cp:lastModifiedBy>
  <cp:lastPrinted>2003-04-07T14:15:00Z</cp:lastPrinted>
  <dcterms:modified xsi:type="dcterms:W3CDTF">2006-04-14T11:12:00Z</dcterms:modified>
  <cp:revision>7</cp:revision>
  <dc:subject/>
  <dc:title>9UVLOG12</dc:title>
</cp:coreProperties>
</file>