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Palatino Linotype" w:ascii="Palatino Linotype" w:hAnsi="Palatino Linotype"/>
        </w:rPr>
        <w:t>7. Cenová politika, cenová diferenciace a cenová diskriminace v logistice</w:t>
      </w:r>
    </w:p>
    <w:p>
      <w:pPr>
        <w:pStyle w:val="TextBody"/>
        <w:rPr>
          <w:rFonts w:ascii="Palatino Linotype" w:hAnsi="Palatino Linotype" w:cs="Palatino Linotype"/>
          <w:b/>
          <w:b/>
          <w:bCs/>
          <w:sz w:val="22"/>
          <w:szCs w:val="22"/>
        </w:rPr>
      </w:pPr>
      <w:r>
        <w:rPr>
          <w:rFonts w:cs="Palatino Linotype" w:ascii="Palatino Linotype" w:hAnsi="Palatino Linotype"/>
          <w:b/>
          <w:bCs/>
          <w:sz w:val="22"/>
          <w:szCs w:val="22"/>
        </w:rPr>
      </w:r>
    </w:p>
    <w:p>
      <w:pPr>
        <w:pStyle w:val="TextBody"/>
        <w:rPr>
          <w:rFonts w:ascii="Palatino Linotype" w:hAnsi="Palatino Linotype" w:cs="Palatino Linotype"/>
          <w:b/>
          <w:b/>
          <w:bCs/>
          <w:sz w:val="22"/>
          <w:szCs w:val="22"/>
        </w:rPr>
      </w:pPr>
      <w:r>
        <w:rPr>
          <w:rFonts w:cs="Palatino Linotype" w:ascii="Palatino Linotype" w:hAnsi="Palatino Linotype"/>
          <w:b/>
          <w:bCs/>
          <w:sz w:val="22"/>
          <w:szCs w:val="22"/>
        </w:rPr>
        <w:t>1. Cenová politika v logistice</w:t>
      </w:r>
    </w:p>
    <w:p>
      <w:pPr>
        <w:pStyle w:val="TextBody"/>
        <w:rPr/>
      </w:pPr>
      <w:r>
        <w:rPr>
          <w:rFonts w:cs="Palatino Linotype" w:ascii="Palatino Linotype" w:hAnsi="Palatino Linotype"/>
          <w:sz w:val="22"/>
          <w:szCs w:val="22"/>
        </w:rPr>
        <w:t xml:space="preserve">Volba dodavatele, dodacích podmínek a cenové politiky společně ovlivňují účinnost a efektivnost logistických operací. V průběhu přepravy, skladování, manipulace a  pohybu zboží v  logistické síti  vznikají jednotlivým účastníkům logistického řetězce rizika a náklady, které musejí být v poslední instanci někým uhrazeny. </w:t>
      </w:r>
      <w:r>
        <w:rPr>
          <w:rFonts w:cs="Palatino Linotype" w:ascii="Palatino Linotype" w:hAnsi="Palatino Linotype"/>
          <w:i/>
          <w:iCs/>
          <w:sz w:val="22"/>
          <w:szCs w:val="22"/>
        </w:rPr>
        <w:t>Dodací podmínky</w:t>
      </w:r>
      <w:r>
        <w:rPr>
          <w:rFonts w:cs="Palatino Linotype" w:ascii="Palatino Linotype" w:hAnsi="Palatino Linotype"/>
          <w:sz w:val="22"/>
          <w:szCs w:val="22"/>
        </w:rPr>
        <w:t xml:space="preserve"> určují kdo a jakým způsobem za zboží a provedené logistické operace zodpovídá. </w:t>
      </w:r>
      <w:r>
        <w:rPr>
          <w:rFonts w:cs="Palatino Linotype" w:ascii="Palatino Linotype" w:hAnsi="Palatino Linotype"/>
          <w:i/>
          <w:iCs/>
          <w:sz w:val="22"/>
          <w:szCs w:val="22"/>
        </w:rPr>
        <w:t>Cenová politika</w:t>
      </w:r>
      <w:r>
        <w:rPr>
          <w:rFonts w:cs="Palatino Linotype" w:ascii="Palatino Linotype" w:hAnsi="Palatino Linotype"/>
          <w:sz w:val="22"/>
          <w:szCs w:val="22"/>
        </w:rPr>
        <w:t xml:space="preserve"> stanovuje míru a kvantum úhrady za provedené logistické služby a za dodávané zboží. Převážná část logistických distribučních nákladů vzniká především ve dvou hlavních oblastech, a to při dopravě zboží a při jeho skladování a manipulaci (odhadem cca 70 až 90 procent celkových distribučních nákladů).</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Na výkonnost, účinnost a </w:t>
      </w:r>
      <w:r>
        <w:rPr>
          <w:rFonts w:cs="Palatino Linotype" w:ascii="Palatino Linotype" w:hAnsi="Palatino Linotype"/>
          <w:b/>
          <w:bCs/>
          <w:sz w:val="22"/>
          <w:szCs w:val="22"/>
        </w:rPr>
        <w:t>ekonomickou efektivnost logistiky</w:t>
      </w:r>
      <w:r>
        <w:rPr>
          <w:rStyle w:val="FootnoteCharacters"/>
          <w:rStyle w:val="FootnoteAnchor"/>
          <w:rFonts w:cs="Palatino Linotype" w:ascii="Palatino Linotype" w:hAnsi="Palatino Linotype"/>
          <w:sz w:val="22"/>
          <w:szCs w:val="22"/>
        </w:rPr>
        <w:footnoteReference w:id="2"/>
      </w:r>
      <w:r>
        <w:rPr>
          <w:rFonts w:cs="Palatino Linotype" w:ascii="Palatino Linotype" w:hAnsi="Palatino Linotype"/>
          <w:sz w:val="22"/>
          <w:szCs w:val="22"/>
        </w:rPr>
        <w:t xml:space="preserve"> má vliv jak tvorba ceny finálního produktu, tak i tvorba cen logistických operací (pokud ovšem jsou předmětem </w:t>
      </w:r>
      <w:r>
        <w:rPr>
          <w:rFonts w:cs="Palatino Linotype" w:ascii="Palatino Linotype" w:hAnsi="Palatino Linotype"/>
          <w:i/>
          <w:iCs/>
          <w:sz w:val="22"/>
          <w:szCs w:val="22"/>
        </w:rPr>
        <w:t>logistického outsourcingu</w:t>
      </w:r>
      <w:r>
        <w:rPr>
          <w:rFonts w:cs="Palatino Linotype" w:ascii="Palatino Linotype" w:hAnsi="Palatino Linotype"/>
          <w:sz w:val="22"/>
          <w:szCs w:val="22"/>
        </w:rPr>
        <w:t>). Existují dva základní systémy cenové politiky vzhledem k logistic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 xml:space="preserve">cenové systémy </w:t>
      </w:r>
      <w:r>
        <w:rPr>
          <w:rFonts w:cs="Palatino Linotype" w:ascii="Palatino Linotype" w:hAnsi="Palatino Linotype"/>
          <w:i/>
          <w:iCs/>
          <w:sz w:val="22"/>
          <w:szCs w:val="22"/>
        </w:rPr>
        <w:t>dodavatelského typu</w:t>
      </w:r>
      <w:r>
        <w:rPr>
          <w:rFonts w:cs="Palatino Linotype" w:ascii="Palatino Linotype" w:hAnsi="Palatino Linotype"/>
          <w:sz w:val="22"/>
          <w:szCs w:val="22"/>
        </w:rPr>
        <w:t xml:space="preserve"> opírající se o podrobnou a přesnou specifikaci dodacích podmínek v každém jednotlivém případě dodávky. V úhrnné dodací ceně jsou samostatně uváděny ceny produktu odděleně od ostatních poskytovaných služeb (skladné, dopravné, apod.). Tento způsob tvorby a kontroly cen poskytuje  zákazníkovi více informací pro jeho vlastní rozhodování a je obzvláště vhodný pro fungování integrovaných logistických řetězců. V současné době se používání těchto cenových systémů postupně rozšiřuje, a to z oblasti mezinárodního obchodu (kde se často vyskytuje) i do oblasti vnitřního obchodu.  </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univerzální, resp. unifikované cenové systémy, vycházející ze stanovení pouze obecných dodacích podmínek, kde v úhrnné dodací ceně zboží fakturované dodavatelem nejsou rozlišeny ceny dopravného či ostatních služeb (cena  produktu tedy implicitně zahrnuje i veškeré náklady spojené s dopravou či ostatními službami). Dochází ke stírání rozdílů (glajchšaltování) specifických podmínek určujících jednotlivé dodávky a zákazník se obvykle nic nedozví o provedených logistických službách a jejich nákladech. Tento způsob tvorby ceny finálního produktu příliš nemotivuje ke kooperaci mezi dodavatelem a  zákazníkem, a tedy k vysoké součinnosti partnerů v logistickém kanále. Do této skupiny patří především různé zónové cenové systémy (s jednou nebo více zónami), které vytvářejí unifikované ceny pro jednotlivé geografické zóny a kategorie logistických služeb (např. poplatky státní pošty platné pro území daného státu, apod.). V současné době jsou tyto systémy tvorby cen v dodavatelských vztazích mírně na ústupu.</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2. Cenová diferenciace a diskriminace v logistice</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Strategie fyzické diferenciace (odlišení) může být uplatněna nejen na fyzické vlastnosti a funkce samotného výrobku,   ale též na i na jeho logistické funkce (např. tvorba zvláštních logistických podmínek pro určité specifické segmenty trhu, tj. obalovou funkci,  funkci dopravy, skladování, atd.). Podobně jako lze hovořit o marketingové strategii </w:t>
      </w:r>
      <w:r>
        <w:rPr>
          <w:rFonts w:cs="Palatino Linotype" w:ascii="Palatino Linotype" w:hAnsi="Palatino Linotype"/>
          <w:i/>
          <w:iCs/>
          <w:sz w:val="22"/>
          <w:szCs w:val="22"/>
        </w:rPr>
        <w:t>fyzické diferenciace</w:t>
      </w:r>
      <w:r>
        <w:rPr>
          <w:rFonts w:cs="Palatino Linotype" w:ascii="Palatino Linotype" w:hAnsi="Palatino Linotype"/>
          <w:sz w:val="22"/>
          <w:szCs w:val="22"/>
        </w:rPr>
        <w:t xml:space="preserve"> (odlišení) u produktů a jejich logistických systémů, jejchž význam a důsledky  pro vytváření konkurenčního prostředí jsou známy, lze hovořit také o </w:t>
      </w:r>
      <w:r>
        <w:rPr>
          <w:rFonts w:cs="Palatino Linotype" w:ascii="Palatino Linotype" w:hAnsi="Palatino Linotype"/>
          <w:i/>
          <w:iCs/>
          <w:sz w:val="22"/>
          <w:szCs w:val="22"/>
        </w:rPr>
        <w:t>cenové diferenciaci</w:t>
      </w:r>
      <w:r>
        <w:rPr>
          <w:rFonts w:cs="Palatino Linotype" w:ascii="Palatino Linotype" w:hAnsi="Palatino Linotype"/>
          <w:sz w:val="22"/>
          <w:szCs w:val="22"/>
        </w:rPr>
        <w:t xml:space="preserve"> či naopak o </w:t>
      </w:r>
      <w:r>
        <w:rPr>
          <w:rFonts w:cs="Palatino Linotype" w:ascii="Palatino Linotype" w:hAnsi="Palatino Linotype"/>
          <w:i/>
          <w:iCs/>
          <w:sz w:val="22"/>
          <w:szCs w:val="22"/>
        </w:rPr>
        <w:t>cenové unifikaci</w:t>
      </w:r>
      <w:r>
        <w:rPr>
          <w:rFonts w:cs="Palatino Linotype" w:ascii="Palatino Linotype" w:hAnsi="Palatino Linotype"/>
          <w:sz w:val="22"/>
          <w:szCs w:val="22"/>
        </w:rPr>
        <w:t xml:space="preserve"> a jejich důsledcích. Cenová politika (cenové systémy) může podporovat diferenciaci logistických podmínek (tím, že vytváří pro různé podmínky odpovídající diferencované ceny), nebo naopak  může působit proti diferenciaci podmínek tím, že vytváří unifikované ceny při ve skutečnosti různých logistických podmínkách). V období centrálního plánování ekonomiky bývalé ČSSR byla velká většina cen druhově unifikovaná na celém tehdejším trhu (jednotná cena rohlíků, másla, ledniček, služeb, atd. v rámci celého státu). V současné době sice k tak rozsáhlé druhové unifikaci cen nedochází, nicméně i v rámci působnosti některých maloobchodních řetězců dochází k určitému sjednocování (unifikaci) cen i bez ohledu na místní dodací podmínky regionu. V současnosti jsou tyto tendence k diferenciaci nebo naopak k unifikaci cen obvykle výsledkem marketingové politiky firem, mohou však být kontrolovány státem (u nás Úřadem pro ochranu hospodářské soutěže). Jak cenová diferenciace tak i cenová unifikace může být v některých  případech, kdy existuje podezření s narušení podmínek legální hospodářské soutěže či ochrany spotřebitele, neoprávněná. V takových případech hovoříme  spíše o </w:t>
      </w:r>
      <w:r>
        <w:rPr>
          <w:rFonts w:cs="Palatino Linotype" w:ascii="Palatino Linotype" w:hAnsi="Palatino Linotype"/>
          <w:i/>
          <w:iCs/>
          <w:sz w:val="22"/>
          <w:szCs w:val="22"/>
        </w:rPr>
        <w:t>cenové diskriminaci</w:t>
      </w:r>
      <w:r>
        <w:rPr>
          <w:rFonts w:cs="Palatino Linotype" w:ascii="Palatino Linotype" w:hAnsi="Palatino Linotype"/>
          <w:sz w:val="22"/>
          <w:szCs w:val="22"/>
        </w:rPr>
        <w:t>, která neoprávněně znevýhodňuje nebo naopak zvýhodňuje určité skupiny zákazníků.</w:t>
      </w:r>
      <w:r>
        <w:rPr>
          <w:rStyle w:val="FootnoteCharacters"/>
          <w:rStyle w:val="FootnoteAnchor"/>
          <w:rFonts w:cs="Palatino Linotype" w:ascii="Palatino Linotype" w:hAnsi="Palatino Linotype"/>
          <w:sz w:val="22"/>
          <w:szCs w:val="22"/>
        </w:rPr>
        <w:footnoteReference w:id="3"/>
      </w:r>
    </w:p>
    <w:p>
      <w:pPr>
        <w:pStyle w:val="TextBody"/>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enová unifikace a diferenciace se často navzájem podmiňují a doplňují (např. při vytváření diferencovaných zón či klasifikačních skupin  již vycházíme z  předpokladu unifikace uvnitř každé jednotlivé  skupiny či zóny). Příklady diferenciace či unifikace v oblasti cenové tvorby v logistic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jc w:val="both"/>
        <w:rPr>
          <w:rFonts w:ascii="Palatino Linotype" w:hAnsi="Palatino Linotype" w:cs="Palatino Linotype"/>
          <w:sz w:val="22"/>
          <w:szCs w:val="22"/>
        </w:rPr>
      </w:pPr>
      <w:r>
        <w:rPr>
          <w:rFonts w:cs="Palatino Linotype" w:ascii="Palatino Linotype" w:hAnsi="Palatino Linotype"/>
          <w:sz w:val="22"/>
          <w:szCs w:val="22"/>
        </w:rPr>
        <w:t>systémy poskytující různé slevy z cen zboží nebo bonifikace za přímý odběr zboží ze skladu dodavatele</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jc w:val="both"/>
        <w:rPr>
          <w:rFonts w:ascii="Palatino Linotype" w:hAnsi="Palatino Linotype" w:cs="Palatino Linotype"/>
          <w:sz w:val="22"/>
          <w:szCs w:val="22"/>
        </w:rPr>
      </w:pPr>
      <w:r>
        <w:rPr>
          <w:rFonts w:cs="Palatino Linotype" w:ascii="Palatino Linotype" w:hAnsi="Palatino Linotype"/>
          <w:sz w:val="22"/>
          <w:szCs w:val="22"/>
        </w:rPr>
        <w:t>odstupňování dopravních nebo skladovacích tarifů (týká se veřejných dopravců či veřejných skladů) podle různých hledisek (např. podle odebraného nebo uskladněného množství, zónové dopravní tarify podle vzdáleností, at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jc w:val="both"/>
        <w:rPr>
          <w:rFonts w:ascii="Palatino Linotype" w:hAnsi="Palatino Linotype" w:cs="Palatino Linotype"/>
          <w:sz w:val="22"/>
          <w:szCs w:val="22"/>
        </w:rPr>
      </w:pPr>
      <w:r>
        <w:rPr>
          <w:rFonts w:cs="Palatino Linotype" w:ascii="Palatino Linotype" w:hAnsi="Palatino Linotype"/>
          <w:sz w:val="22"/>
          <w:szCs w:val="22"/>
        </w:rPr>
        <w:t>systémy poskytování slev z ceny výrobků na základě odebraného množství (dvě varianty: při jednotlivém odběru nebo kumulativní za dané období (např.rok) s vyrovnáním ve formě dobropisů poskytnutých dodavatelem, po ukončení období, odběrateli). Aby tyto systémy slev či bonifikací byly legálně oprávněnými (tj. nebyly diskriminační), je nutné, aby tento systém  nevytvářel situace, kdy může být v jeho důsledku ohrožena hospodářská soutěž či vytvářeno nerovné postavení klientů či napomáháno vytváření monopolů. Aby se takovým situacím dodavatel vyhnul, musí pečlivě dbát, aby jakýkoliv systém cenových výhod či slev byl stejně dostupný všem potenciálním klientům a rovněž aby byl dostatečně odůvodněn úsporami přímých nákladů u dodavatele, jinak by se mohl snadno stát neoprávněně diskriminačním.</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jc w:val="both"/>
        <w:rPr>
          <w:rFonts w:ascii="Palatino Linotype" w:hAnsi="Palatino Linotype" w:cs="Palatino Linotype"/>
          <w:sz w:val="22"/>
          <w:szCs w:val="22"/>
        </w:rPr>
      </w:pPr>
      <w:r>
        <w:rPr>
          <w:rFonts w:cs="Palatino Linotype" w:ascii="Palatino Linotype" w:hAnsi="Palatino Linotype"/>
          <w:sz w:val="22"/>
          <w:szCs w:val="22"/>
        </w:rPr>
        <w:t>dodavatel mražených výrobků s dělenými dodávkami po trase se speciálními vozy vybavenými chladící technikou dodává do svěřené maloobchodní sítě za jednotnou cenu za kus, aniž by respektoval rozdílné vlastní náklady vyplývající s různě vzdálených míst jednotlivých dodávek (odběratelé, kteří jsou blíže centrálnímu skladu mohou namítat, že jsou neoprávněně cenově znevýhodněni oproti vzdálenějším odběratelům). Pokud by ovšem dodavatel ceny diferencoval na základě skutečných logistických nákladů, pak by pravděpodobně přišel o některé ze vzdálenějších zákazníků, které by pravděpodobně získala konkurenc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jc w:val="both"/>
        <w:rPr>
          <w:rFonts w:ascii="Palatino Linotype" w:hAnsi="Palatino Linotype" w:cs="Palatino Linotype"/>
          <w:sz w:val="22"/>
          <w:szCs w:val="22"/>
        </w:rPr>
      </w:pPr>
      <w:r>
        <w:rPr>
          <w:rFonts w:cs="Palatino Linotype" w:ascii="Palatino Linotype" w:hAnsi="Palatino Linotype"/>
          <w:sz w:val="22"/>
          <w:szCs w:val="22"/>
        </w:rPr>
        <w:t>státní pošty ve většině států jsou legislativně regulovány tak, aby dodávky poskytovali klientům v celé svěřené zóně (obvykle území státu) tak, aby tito obdrželi balíkové zásilky za stejných cenových podmínek bez ohledu na vzdálenost, a tedy nehledě na diferencované náklady spojené s doprav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jc w:val="both"/>
        <w:rPr>
          <w:rFonts w:ascii="Palatino Linotype" w:hAnsi="Palatino Linotype" w:cs="Palatino Linotype"/>
          <w:sz w:val="22"/>
          <w:szCs w:val="22"/>
        </w:rPr>
      </w:pPr>
      <w:r>
        <w:rPr>
          <w:rFonts w:cs="Palatino Linotype" w:ascii="Palatino Linotype" w:hAnsi="Palatino Linotype"/>
          <w:sz w:val="22"/>
          <w:szCs w:val="22"/>
        </w:rPr>
        <w:t>jestliže dodavatel zvolí (ať z jakýchkoliv důvodů)  zónovou  strategii dodávek, pak při větším počtu zón se obvykle nevyhne nepříjemnému efektu znevýhodňování či naopak zvýhodňování některých klientů v blízkosti hranic těchto zón, což může vyvolat i neočekávané reakce těchto klientů na danou situaci a eventuálně i znehodnotit investice, které dodavatel vložil do budování své sítě. Cenový systém s větším počtem zón se může snadno stát nelegálním, jestliže se prokáže, že dodavatel fakturuje rozdílné ceny stejného produktu např. dvěma geograficky blízkým a navzájem si konkurujícím odběratelům, ale náležejících do různých cenových z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jc w:val="both"/>
        <w:rPr>
          <w:rFonts w:ascii="Palatino Linotype" w:hAnsi="Palatino Linotype" w:cs="Palatino Linotype"/>
          <w:sz w:val="22"/>
          <w:szCs w:val="22"/>
        </w:rPr>
      </w:pPr>
      <w:r>
        <w:rPr>
          <w:rFonts w:cs="Palatino Linotype" w:ascii="Palatino Linotype" w:hAnsi="Palatino Linotype"/>
          <w:sz w:val="22"/>
          <w:szCs w:val="22"/>
        </w:rPr>
        <w:t>systémy krátkodobé cenové diferenciace  zaměřené na  podporu prodeje nebo vyplývající z některých marketingových rozhodnutí mohou  příznivě nebo nepříznivě ovlivňovat jak logistické náklady nebo dokonce i celkovou efektivnost logistického systému. Příkladem mou bý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1776" w:leader="none"/>
        </w:tabs>
        <w:ind w:left="1776" w:hanging="360"/>
        <w:jc w:val="both"/>
        <w:rPr>
          <w:rFonts w:ascii="Palatino Linotype" w:hAnsi="Palatino Linotype" w:cs="Palatino Linotype"/>
          <w:sz w:val="22"/>
          <w:szCs w:val="22"/>
        </w:rPr>
      </w:pPr>
      <w:r>
        <w:rPr>
          <w:rFonts w:cs="Palatino Linotype" w:ascii="Palatino Linotype" w:hAnsi="Palatino Linotype"/>
          <w:sz w:val="22"/>
          <w:szCs w:val="22"/>
        </w:rPr>
        <w:t>střídání „akčních“ dočasně snížených cen u různých druhů zboží (např. systém EDLP (Every Day Low Price)  firmy Wal-mart, která s tímto systémem údajně přišla jako první). Tento systém podpory prodeje obvykle nemá na logistické náklady významný či pozorovatelný vliv.</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1776" w:leader="none"/>
        </w:tabs>
        <w:ind w:left="1776" w:hanging="360"/>
        <w:jc w:val="both"/>
        <w:rPr>
          <w:rFonts w:ascii="Palatino Linotype" w:hAnsi="Palatino Linotype" w:cs="Palatino Linotype"/>
          <w:sz w:val="22"/>
          <w:szCs w:val="22"/>
        </w:rPr>
      </w:pPr>
      <w:r>
        <w:rPr>
          <w:rFonts w:cs="Palatino Linotype" w:ascii="Palatino Linotype" w:hAnsi="Palatino Linotype"/>
          <w:sz w:val="22"/>
          <w:szCs w:val="22"/>
        </w:rPr>
        <w:t xml:space="preserve">výprodej nadnormativních, přebytečných či nepoužitelných výrobních zásob za  sníženou cenu může sice dočasně zvýšit logistické náklady, ale celkově dochází nakonec k úsporám, a tím ke snížení logistických nákladů (vázanost kapitálu v zásobách se sníží).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ind w:left="1776" w:hanging="360"/>
        <w:jc w:val="both"/>
        <w:rPr>
          <w:rFonts w:ascii="Palatino Linotype" w:hAnsi="Palatino Linotype" w:cs="Palatino Linotype"/>
          <w:sz w:val="22"/>
          <w:szCs w:val="22"/>
        </w:rPr>
      </w:pPr>
      <w:r>
        <w:rPr>
          <w:rFonts w:cs="Palatino Linotype" w:ascii="Palatino Linotype" w:hAnsi="Palatino Linotype"/>
          <w:sz w:val="22"/>
          <w:szCs w:val="22"/>
        </w:rPr>
        <w:t>úplný výprodej zásob za nižší ceny při ukončení prodeje dané značky, typu, modelu, atd. zpravidla zvyšuje nároky na logistický systém a dočasně vede ke zvýšení logistických nákladů</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ind w:left="1776" w:hanging="360"/>
        <w:jc w:val="both"/>
        <w:rPr>
          <w:rFonts w:ascii="Palatino Linotype" w:hAnsi="Palatino Linotype" w:cs="Palatino Linotype"/>
          <w:sz w:val="22"/>
          <w:szCs w:val="22"/>
        </w:rPr>
      </w:pPr>
      <w:r>
        <w:rPr>
          <w:rFonts w:cs="Palatino Linotype" w:ascii="Palatino Linotype" w:hAnsi="Palatino Linotype"/>
          <w:sz w:val="22"/>
          <w:szCs w:val="22"/>
        </w:rPr>
        <w:t>podpora prodeje prostřednictvím reklamy, inzerce, apod. může mít značný vliv nejen na prodeje a tržby určitého zboží, ale nepřímo i na celkovou efektivnost logistického systému (vzniká nová poloha celkové optimální efektivnosti s ohledem na dodatečné náklady na podporu prodeje (reklamu,  inzerci, atd.) dochází k změněnému průběhu křivky tržeb v závislosti na prodeji a tím i k nové poloze optimální logistické strategie). K vyhledání nové optimální logistické strategie je obvykle nutné provést i novou COST-REVENUE  nebo COST BENEFIT analýzu.</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Výkonnost (output) logistických systémů určujeme různými ukazateli jako jsou např. frekvence dodávek, dodací cyklus, průměrné velikosti dodávek a jejich variability, apod. Účinnost (efficiency) vyjadřujeme jako vzájemný poměr mezi výkonem a „příkonem“ ( tj. mezi měřenými výkony  a měřenými zdroji jako jsou: počty pracovníků, množství odpracovaných hodin, velikost přímých i nepřímých nákladů, apod.). Efektivnost můžeme kategorizovat podle stupně obecnosti a stupně společenského dosahu (např. soukromá efektivnost, partnerská efektivnost, společenská efektivnost). Ekonomická efektivnost vyjadřuje vzájemný vztah mezi celkovými (např. společenskými) náklady, riziky a škodami vůči  celkovým přínosům, výnosům a výhodám (konkurenčním, partnerským, společenským), a to i diferencovaně podle jednotlivých skupin subjektů a objektů (obyvatelstva, firem, státu, životního prostředí, atp.). V ekonomické efektivnosti jsou zahrnuty problémy spojené s optimalizací ekonomických systémů, alternativními náklady a výnosy (tj. náklady a výnosy nevyužitých příležitostí), implicitními a explicitními náklady, atd.  Jednotlivé veličiny výkonů, účinnosti a efektivnosti mohou být vyjadřovány jak v různých naturálních ukazatelích, tak v hodnotových (peněžních) ukazatelích, tak i v jiných jednotkách (např. různé bodovací systémy). Čím je logistický systém větší a složitější, tím obtížnější je i jeho celková analýza a hodnocení. Při hodnocení celkové efektivnosti logistického systému jsou naprosto nezbytné důkladné znalosti obecných věd jako jsou ekonomie, ekonometrie a statistika, ale také celé řady specializovaných oborů jako jsou marketing a logistika.</w:t>
      </w:r>
    </w:p>
  </w:footnote>
  <w:footnote w:id="3">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Přesněji řečeno hovoříme o negativní nebo pozitivní cenové diskriminaci (negativní: např. stanovení cenových podmínek dodavatelem může neoprávněně znevýhodňovat drobné odběratele či zvýhodňovat velké odběratele, pozitivní: např.  slevy jízdného mohou oprávněně zvýhodňovat určité sociální skupiny). Neoprávněné zvýhodnění či znevýhodnění nastává, jestliže se potvrdí, že vyplývá či souvisí s uplatňováním síly monopolu či  narušením podmínek hospodářské soutěže,  narušuje občanská práva, ap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5:27:00Z</dcterms:created>
  <dc:creator>ekf</dc:creator>
  <dc:description/>
  <cp:keywords/>
  <dc:language>en-US</dc:language>
  <cp:lastModifiedBy>VSB</cp:lastModifiedBy>
  <cp:lastPrinted>2004-12-09T12:04:00Z</cp:lastPrinted>
  <dcterms:modified xsi:type="dcterms:W3CDTF">2006-02-22T15:49:00Z</dcterms:modified>
  <cp:revision>3</cp:revision>
  <dc:subject/>
  <dc:title>23log_3</dc:title>
</cp:coreProperties>
</file>